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1908175" cy="1012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012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unák – český skaut,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Hradecký kraj, z. s. - RK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k rukám předsedy RK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Skautská 123</w:t>
                            </w:r>
                          </w:p>
                          <w:p>
                            <w:pPr>
                              <w:pStyle w:val="Adrest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123 45  HRAD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79.7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unák – český skaut,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Hradecký kraj, z. s. - RK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k rukám předsedy RK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Skautská 123</w:t>
                      </w:r>
                    </w:p>
                    <w:p>
                      <w:pPr>
                        <w:pStyle w:val="Adrest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123 45  HRA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52340</wp:posOffset>
                </wp:positionH>
                <wp:positionV relativeFrom="page">
                  <wp:posOffset>1764030</wp:posOffset>
                </wp:positionV>
                <wp:extent cx="1908175" cy="491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Hradiště, 15. 5. 2015</w:t>
                            </w:r>
                          </w:p>
                          <w:p>
                            <w:pPr>
                              <w:pStyle w:val="Datum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Vaše zn.: Do 2014/9</w:t>
                            </w:r>
                          </w:p>
                          <w:p>
                            <w:pPr>
                              <w:pStyle w:val="Datum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Naše zn: 2014/RD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8.7pt;mso-wrap-distance-left:9.05pt;mso-wrap-distance-right:9.05pt;mso-wrap-distance-top:0pt;mso-wrap-distance-bottom:0pt;margin-top:138.9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Hradiště, 15. 5. 2015</w:t>
                      </w:r>
                    </w:p>
                    <w:p>
                      <w:pPr>
                        <w:pStyle w:val="Datum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Vaše zn.: Do 2014/9</w:t>
                      </w:r>
                    </w:p>
                    <w:p>
                      <w:pPr>
                        <w:pStyle w:val="Datum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Naše zn: 2014/RD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2610485</wp:posOffset>
                </wp:positionV>
                <wp:extent cx="4319270" cy="396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POSKYTNUTÍ INFORMACÍ SOUVISEJÍCÍCH S KONTROLAM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pt;height:31.2pt;mso-wrap-distance-left:9.05pt;mso-wrap-distance-right:9.05pt;mso-wrap-distance-top:0pt;mso-wrap-distance-bottom:0pt;margin-top:205.5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POSKYTNUTÍ INFORMACÍ SOUVISEJÍCÍCH S KONTROL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653665" cy="2755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3030" cy="275590"/>
                                  <wp:effectExtent l="0" t="0" r="0" b="0"/>
                                  <wp:docPr id="5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303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5pt;height:21.7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653030" cy="275590"/>
                            <wp:effectExtent l="0" t="0" r="0" b="0"/>
                            <wp:docPr id="6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303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lang w:val="en-US" w:eastAsia="en-US"/>
        </w:rPr>
      </w:pPr>
      <w:r>
        <w:rPr>
          <w:rFonts w:cs="Arial;Arial" w:ascii="Arial;Arial" w:hAnsi="Arial;Arial"/>
          <w:sz w:val="16"/>
          <w:szCs w:val="16"/>
        </w:rPr>
        <w:t>Vz. 7 - Poskytnutí informací souvisejících s kontrolami ostatních R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0215</wp:posOffset>
                </wp:positionH>
                <wp:positionV relativeFrom="page">
                  <wp:posOffset>323850</wp:posOffset>
                </wp:positionV>
                <wp:extent cx="896620" cy="97980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79805"/>
                                  <wp:effectExtent l="0" t="0" r="0" b="0"/>
                                  <wp:docPr id="8" name="obrázek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obrázek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7.15pt;mso-wrap-distance-left:7.05pt;mso-wrap-distance-right:7.05pt;mso-wrap-distance-top:0pt;mso-wrap-distance-bottom:0pt;margin-top:25.5pt;mso-position-vertical-relative:page;margin-left:3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79805"/>
                            <wp:effectExtent l="0" t="0" r="0" b="0"/>
                            <wp:docPr id="9" name="obrázek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rázek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heMixCE B6 SemiBold;Gabriola" w:hAnsi="TheMixCE B6 SemiBold;Gabriola" w:cs="TheMixCE B6 SemiBold;Gabriola"/>
          <w:lang w:val="en-US" w:eastAsia="en-US"/>
        </w:rPr>
      </w:pPr>
      <w:r>
        <w:rPr>
          <w:rFonts w:cs="TheMixCE B6 SemiBold;Gabriola" w:ascii="TheMixCE B6 SemiBold;Gabriola" w:hAnsi="TheMixCE B6 SemiBold;Gabriola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661785</wp:posOffset>
                </wp:positionH>
                <wp:positionV relativeFrom="page">
                  <wp:posOffset>9253855</wp:posOffset>
                </wp:positionV>
                <wp:extent cx="487680" cy="55372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7045" cy="553720"/>
                                  <wp:effectExtent l="0" t="0" r="0" b="0"/>
                                  <wp:docPr id="11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045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6pt;mso-wrap-distance-left:0pt;mso-wrap-distance-right:0pt;mso-wrap-distance-top:0pt;mso-wrap-distance-bottom:0pt;margin-top:728.65pt;mso-position-vertical-relative:page;margin-left:5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87045" cy="553720"/>
                            <wp:effectExtent l="0" t="0" r="0" b="0"/>
                            <wp:docPr id="12" name="obrázek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obrázek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045" cy="55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ge">
                  <wp:posOffset>9361170</wp:posOffset>
                </wp:positionV>
                <wp:extent cx="2700020" cy="7918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Junák – český skaut, okres Hradiště, z. s.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Revizní komise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Svojsíkova 123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300 00 Hradiště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2.35pt;mso-wrap-distance-left:9.05pt;mso-wrap-distance-right:9.05pt;mso-wrap-distance-top:0pt;mso-wrap-distance-bottom:0pt;margin-top:737.1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Junák – český skaut, okres Hradiště, z. s.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Revizní komise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Svojsíkova 123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</w:rPr>
                        <w:t>300 00 Hradišt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60495</wp:posOffset>
                </wp:positionH>
                <wp:positionV relativeFrom="page">
                  <wp:posOffset>9361170</wp:posOffset>
                </wp:positionV>
                <wp:extent cx="2592070" cy="7918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>Ing. Petra Svobodová</w:t>
                            </w:r>
                          </w:p>
                          <w:p>
                            <w:pPr>
                              <w:pStyle w:val="Adresa"/>
                              <w:rPr>
                                <w:rFonts w:ascii="Arial;Arial" w:hAnsi="Arial;Arial" w:cs="Arial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 xml:space="preserve">předsedkyně 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>tel. +420 777 123 456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</w:rPr>
                              <w:t xml:space="preserve">e-mail p.svobodova@skaut.cz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62.35pt;mso-wrap-distance-left:9.05pt;mso-wrap-distance-right:9.05pt;mso-wrap-distance-top:0pt;mso-wrap-distance-bottom:0pt;margin-top:737.1pt;mso-position-vertical-relative:page;margin-left:311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>Ing. Petra Svobodová</w:t>
                      </w:r>
                    </w:p>
                    <w:p>
                      <w:pPr>
                        <w:pStyle w:val="Adresa"/>
                        <w:rPr>
                          <w:rFonts w:ascii="Arial;Arial" w:hAnsi="Arial;Arial" w:cs="Arial;Arial"/>
                          <w:b/>
                          <w:b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</w:rPr>
                        <w:t xml:space="preserve">předsedkyně 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>tel. +420 777 123 456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>
                          <w:rFonts w:cs="Arial;Arial" w:ascii="Arial;Arial" w:hAnsi="Arial;Arial"/>
                        </w:rPr>
                        <w:t xml:space="preserve">e-mail p.svobodova@skaut.cz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ge">
                  <wp:posOffset>3133090</wp:posOffset>
                </wp:positionV>
                <wp:extent cx="5760720" cy="57607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76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Nazdar bratře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jako předsedkyně revizní komise JO Hradiště jsem obdržela dne 10. 5. 2015 výzvu nadřízené RK – RK JK Hradeckého k poskytnutí informací o tom, jaké jsou poznatky z kontrolní činnosti zdejší RK, pokud jde o vypracovávání zpráv o hospodaření podle Hospodářského řádu Junáka a jejich předkládání radám jednotek ke schválení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K tomu sděluji následující. Z kontrol junáckého okresu Hradiště v minulých letech je RK známo, že na úrovni okresu se povinnost předkládat každoročně radě JO zprávu o hospodaření dodržuje, zprávy jsou předkládány v řádných termínech (vždy do konce dubna následujícího roku) a rada JO je vždy svým rozhodnutím schvaluje, a to zpravidla po předcházející věcné diskuzi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 xml:space="preserve">Situace u podřízených jednotek – středisek – je poněkud odlišná. Za minulé funkční období zdejší RK a za dosud uplynulou část aktuálního období provedla RK celkem 11 kontrol podřízených jednotek, během nichž RK kontrolovala vypracovávání zprávy o hospodaření a její předkládání radě. Pouze jediné z středisek (JS Přední lhota) tuto zprávu každoročně schvaluje. Jiná střediska tak nečiní, přestože je tento nedostatek při opakovaných kontrolách neustále znovu vytýkán. Argumentují zpravidla tím, že jde o malá střediska, kde všichni členové střediskové rady mají v průběhu celého roku dobrý přehled o hospodaření střediska a zpráva o hospodaření se jim tudíž jeví jako nadbytečná a formalistická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ituace byla také nejméně jednou projednávána na úrovni okresní rady, bohužel však bez výsledku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Doufám, že takto shora poskytnuté informace jsou dostačující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Se skautským pozdravem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</w:rPr>
                              <w:t>Ing. Petra Svobodová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;Arial" w:hAnsi="Arial;Arial" w:cs="Arial;Arial"/>
                                <w:sz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</w:rPr>
                              <w:t>předsedkyně RK JO Hradišt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53.6pt;mso-wrap-distance-left:0pt;mso-wrap-distance-right:0pt;mso-wrap-distance-top:0pt;mso-wrap-distance-bottom:0pt;margin-top:246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Nazdar bratře,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jako předsedkyně revizní komise JO Hradiště jsem obdržela dne 10. 5. 2015 výzvu nadřízené RK – RK JK Hradeckého k poskytnutí informací o tom, jaké jsou poznatky z kontrolní činnosti zdejší RK, pokud jde o vypracovávání zpráv o hospodaření podle Hospodářského řádu Junáka a jejich předkládání radám jednotek ke schválení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K tomu sděluji následující. Z kontrol junáckého okresu Hradiště v minulých letech je RK známo, že na úrovni okresu se povinnost předkládat každoročně radě JO zprávu o hospodaření dodržuje, zprávy jsou předkládány v řádných termínech (vždy do konce dubna následujícího roku) a rada JO je vždy svým rozhodnutím schvaluje, a to zpravidla po předcházející věcné diskuzi.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 xml:space="preserve">Situace u podřízených jednotek – středisek – je poněkud odlišná. Za minulé funkční období zdejší RK a za dosud uplynulou část aktuálního období provedla RK celkem 11 kontrol podřízených jednotek, během nichž RK kontrolovala vypracovávání zprávy o hospodaření a její předkládání radě. Pouze jediné z středisek (JS Přední lhota) tuto zprávu každoročně schvaluje. Jiná střediska tak nečiní, přestože je tento nedostatek při opakovaných kontrolách neustále znovu vytýkán. Argumentují zpravidla tím, že jde o malá střediska, kde všichni členové střediskové rady mají v průběhu celého roku dobrý přehled o hospodaření střediska a zpráva o hospodaření se jim tudíž jeví jako nadbytečná a formalistická.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ituace byla také nejméně jednou projednávána na úrovni okresní rady, bohužel však bez výsledku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Doufám, že takto shora poskytnuté informace jsou dostačující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Se skautským pozdravem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20"/>
                        </w:rPr>
                        <w:t>Ing. Petra Svobodová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;Arial" w:hAnsi="Arial;Arial" w:cs="Arial;Arial"/>
                          <w:sz w:val="20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</w:rPr>
                        <w:t>předsedkyně RK JO Hradišt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911860</wp:posOffset>
                </wp:positionH>
                <wp:positionV relativeFrom="page">
                  <wp:posOffset>10168255</wp:posOffset>
                </wp:positionV>
                <wp:extent cx="5759450" cy="14668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72200" cy="47625"/>
                                  <wp:effectExtent l="0" t="0" r="0" b="0"/>
                                  <wp:docPr id="17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87" r="-6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.55pt;mso-wrap-distance-left:7.1pt;mso-wrap-distance-right:7.1pt;mso-wrap-distance-top:0pt;mso-wrap-distance-bottom:0pt;margin-top:800.65pt;mso-position-vertical-relative:page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172200" cy="47625"/>
                            <wp:effectExtent l="0" t="0" r="0" b="0"/>
                            <wp:docPr id="18" name="obrázek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obrázek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87" r="-6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eMixCE B6 SemiBold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i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lineRule="auto" w:line="240"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P Revizní komis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27:00Z</dcterms:created>
  <dc:creator>Mgr. Ondřej Bartoš</dc:creator>
  <dc:description/>
  <cp:keywords/>
  <dc:language>en-US</dc:language>
  <cp:lastModifiedBy>Mgr. Ondřej Bartoš</cp:lastModifiedBy>
  <dcterms:modified xsi:type="dcterms:W3CDTF">2017-03-06T18:02:00Z</dcterms:modified>
  <cp:revision>3</cp:revision>
  <dc:subject/>
  <dc:title/>
</cp:coreProperties>
</file>